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-WAV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-Wave uses a few 386 specific opcodes to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So 8088, 8086, 80186, V20, V30, and 80286 owners - Sor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ile you a 8086 or 286 version if you want but I don't think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 it. VGA is a good idea too - if you don't have at least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only recommend Plasma-Wave for emergency system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-Wave plots various types of "plasma" on screen and cyc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It was inspired by Acidwarp and hence is fairly similar. 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cidwarp. If you've got ideas for it send them to me. Up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was of the opinion that people who didn't share source co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es. I wrote this basically because I wanted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warp worked and have learnt much in the process. So as not to sp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 you might have, I havn't released the code. I'm happ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if any one's curious (and maybe bits of code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it - which I doubt - its pretty basic stuff)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create and manage an ATAN lookup table, I'd real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y do it. Oh SQRT would be good too - mine only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^2. If anyone's got a version of Acidwarp later than 4.06, I'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o get a copy. If this doc's boring you then writ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end it to me - I'm not a documentation writer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d on this far makes me wonder if I should have bothe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WAVE &lt;Pn&gt; &lt;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   Where n is the number of palette changes till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  Where n is the delay in 1/100ths of a second between palet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d tell me what you think of it (at the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on't seem interested I probably won't bother improv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t. If you wanna tell me that the executable is too b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ay is go write it in assembler yourself, see if I ca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utions up to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ovier color palett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er range of images (Currently about 20, possibly extend to about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Chris Lang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-Wave may not be used commercially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914381@minyos.xx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914381@yallara.cs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ail: 171 Ra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zroy North 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